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циальный комплек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9037, г. Обнинск, пл. Преображения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 (48439) 5-84-84, факс 5-84-28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вление социальной защиты населения Администрации города Обнин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9031, г. Обнинск, ул. Курчатова, д. 26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/факс 6-13-68 E-mail: usznobn@rambl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83"/>
        <w:gridCol w:w="2221"/>
        <w:gridCol w:w="3922"/>
        <w:gridCol w:w="2301"/>
        <w:gridCol w:w="2463"/>
      </w:tblGrid>
      <w:tr>
        <w:trPr>
          <w:trHeight w:val="10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 заявлений для назначения и выплаты ежемесячных пособий гражданам, имеющим детей, со среднедушевым доходом ниже прожиточного минимума по Калужской обла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 5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01-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/>
            </w:pPr>
            <w:r>
              <w:rPr>
                <w:bCs/>
                <w:sz w:val="24"/>
                <w:szCs w:val="24"/>
              </w:rPr>
              <w:t>Паспорта родителей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идетельство о рождении ребенка + ксерокопия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идетельство об установлении отцовства + ксерокопия;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идетельство о заключении брака + ксерокопия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идетельство о расторжении брака + ксерокопия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доходах семьи за последние 3 месяца перед обращением за пособием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работающим родителям: трудовая книжка + ксерокопия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ка из Центра занятости населения о выплате (невыплате) пособия по безработице за последние 3 месяца перед обращением за пособием для лиц, состоящих на учете в Центре занятост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ным предпринимателям – свидетельство о регистрации и налоговая декларация за последний квартал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spacing w:lineRule="exact" w:line="252"/>
              <w:ind w:left="84" w:right="102" w:hanging="8"/>
              <w:jc w:val="both"/>
              <w:rPr/>
            </w:pPr>
            <w:r>
              <w:rPr>
                <w:sz w:val="24"/>
                <w:szCs w:val="24"/>
              </w:rPr>
              <w:t>Справка из органа соц. защиты населения по месту жительства другого родителя о неполучении им ежемесячного детского пособия на ребенка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инвалидности + копия семьям, в которых родители или дети являются инвалидам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учебе в общеобразовательном учреждении для ребенка старше 16-ти лет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учебе в учебных заведениях дневной формы обучения детей в возрасте от 18 до 23 лет, входящих в состав семьи с указанием стипендии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формы № 25 - для одиноких матерей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autoSpaceDE w:val="false"/>
              <w:ind w:left="84" w:right="102" w:hanging="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значения ежемесячного пособия на детей военнослужащих, проходящих военную службу по призыву дополнительно предоставляется справка из военкомата о прохождении родителем ребенка военной службы по призыву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дней со дня подачи заявления. 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0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ие пособ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для назначения и выплаты единовременного пособия при рождении ребенка лицам, не подлежащим обязательному социальному страхованию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 5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01-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а родителей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рождении ребенка, выданная отделом ЗАГС; свидетельство о рождении ребенка + ксерокопия; 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браке + ксерокопия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вые книжки родителей + ксерокопии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и из ЖЭКов от обоих родителей о составе семьи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 удостоверяющего личность, с отметкой о выдаче вида на жительство или копия удостоверения беженца - для иностранных граждан и лиц без гражданства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разрешения на временное проживание по состоянию на 31.12.2006 г. - для иностранных граждан и лиц без гражданства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о неполучении пособия одним из родителей, зарегистрированным в другом районе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дней со дня подачи заявления. </w:t>
            </w: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соб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для назначения и выплаты пособий беременным женщинам и матерям с детьми 1-го года жизни, находящимися на грудном вскармливан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 4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42-6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итание беременны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" w:leader="none"/>
              </w:tabs>
              <w:spacing w:lineRule="exact" w:line="252"/>
              <w:ind w:right="102" w:hanging="0"/>
              <w:jc w:val="both"/>
              <w:rPr/>
            </w:pPr>
            <w:r>
              <w:rPr>
                <w:spacing w:val="-29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Документ, удостоверяющий лич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" w:leader="none"/>
              </w:tabs>
              <w:spacing w:lineRule="exact" w:line="252"/>
              <w:ind w:right="102" w:hanging="0"/>
              <w:jc w:val="both"/>
              <w:rPr/>
            </w:pPr>
            <w:r>
              <w:rPr>
                <w:spacing w:val="-8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Справка из женской консульт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" w:leader="none"/>
              </w:tabs>
              <w:spacing w:lineRule="exact" w:line="252"/>
              <w:ind w:right="102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Сберегательная книж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" w:leader="none"/>
              </w:tabs>
              <w:spacing w:lineRule="exact" w:line="252"/>
              <w:ind w:right="102" w:firstLine="1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рмящим матерям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обоих родителей + ксерокопии (первой страницы и прописки)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участкового педиатра о том, что ребенок находится на грудном вскармливании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ождении ребенка + ксерокопия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б установлении отцовства + ксерокопия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4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дней со дня подачи заявления. </w:t>
            </w: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  <w:p>
            <w:pPr>
              <w:pStyle w:val="Normal"/>
              <w:shd w:fill="FFFFFF" w:val="clear"/>
              <w:spacing w:lineRule="exact" w:line="254"/>
              <w:ind w:right="10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/>
            </w:pPr>
            <w:r>
              <w:rPr>
                <w:sz w:val="24"/>
                <w:szCs w:val="24"/>
              </w:rPr>
              <w:t>Прием заявлений для назначения и выплаты единовременного пособия при рождении второго и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ующих дет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 4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42-6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84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а о рождении всех детей + ксерокопии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84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родителей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84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неполучении пособия одним из родителей, зарегистрированным в другом районе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84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из ЖЭКа о составе семьи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84" w:leader="none"/>
              </w:tabs>
              <w:autoSpaceDE w:val="false"/>
              <w:spacing w:lineRule="exact" w:line="252"/>
              <w:ind w:left="84" w:right="102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дней со дня подачи заявления. </w:t>
            </w: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соб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33" w:firstLine="14"/>
              <w:jc w:val="both"/>
              <w:rPr/>
            </w:pPr>
            <w:r>
              <w:rPr>
                <w:sz w:val="24"/>
                <w:szCs w:val="24"/>
              </w:rPr>
              <w:t xml:space="preserve">Прием заявлений для назначения и выплаты компенсации за проезд детям, нуждающимся в </w:t>
            </w:r>
            <w:r>
              <w:rPr>
                <w:spacing w:val="-7"/>
                <w:sz w:val="24"/>
                <w:szCs w:val="24"/>
              </w:rPr>
              <w:t xml:space="preserve">санаторно-курортном </w:t>
            </w:r>
            <w:r>
              <w:rPr>
                <w:sz w:val="24"/>
                <w:szCs w:val="24"/>
              </w:rPr>
              <w:t>лечен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 5, 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01-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2"/>
              <w:ind w:right="102" w:firstLine="29"/>
              <w:jc w:val="both"/>
              <w:rPr/>
            </w:pPr>
            <w:r>
              <w:rPr>
                <w:spacing w:val="-26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Заключение участкового педиатра о нуждаемости ребенка в санаторно-курортном леч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2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Корешок путев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2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Проездные документы ребенка и</w:t>
            </w:r>
          </w:p>
          <w:p>
            <w:pPr>
              <w:pStyle w:val="Normal"/>
              <w:shd w:fill="FFFFFF" w:val="clear"/>
              <w:spacing w:lineRule="exact" w:line="269"/>
              <w:ind w:right="102" w:firstLine="5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сопровождающего лица к месту лечения и </w:t>
            </w:r>
            <w:r>
              <w:rPr>
                <w:sz w:val="24"/>
                <w:szCs w:val="24"/>
              </w:rPr>
              <w:t>обрат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4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Справка о составе семь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4"/>
              <w:ind w:right="102" w:firstLine="14"/>
              <w:jc w:val="both"/>
              <w:rPr/>
            </w:pPr>
            <w:r>
              <w:rPr>
                <w:spacing w:val="-2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9"/>
                <w:sz w:val="24"/>
                <w:szCs w:val="24"/>
              </w:rPr>
              <w:t xml:space="preserve">Справка о доходах каждого члена семьи за 3 </w:t>
            </w:r>
            <w:r>
              <w:rPr>
                <w:spacing w:val="-7"/>
                <w:sz w:val="24"/>
                <w:szCs w:val="24"/>
              </w:rPr>
              <w:t xml:space="preserve">последних месяца перед месяцем отъезда </w:t>
            </w:r>
            <w:r>
              <w:rPr>
                <w:sz w:val="24"/>
                <w:szCs w:val="24"/>
              </w:rPr>
              <w:t>ребенка на ле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4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pacing w:val="-19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>Свидетельство о рождении ребенка + ксерокоп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4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  <w:tab/>
              <w:t>Паспорта роди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lineRule="exact" w:line="252"/>
              <w:ind w:right="10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.</w:t>
              <w:tab/>
              <w:t>Сберегательная книжк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дней со дня подачи заявления. </w:t>
            </w: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компенс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3" w:firstLine="5"/>
              <w:jc w:val="both"/>
              <w:rPr/>
            </w:pPr>
            <w:r>
              <w:rPr>
                <w:sz w:val="24"/>
                <w:szCs w:val="24"/>
              </w:rPr>
              <w:t xml:space="preserve">Выдача справок для получения государственной </w:t>
            </w:r>
            <w:r>
              <w:rPr>
                <w:spacing w:val="-9"/>
                <w:sz w:val="24"/>
                <w:szCs w:val="24"/>
              </w:rPr>
              <w:t xml:space="preserve">социальной стипендии </w:t>
            </w:r>
            <w:r>
              <w:rPr>
                <w:sz w:val="24"/>
                <w:szCs w:val="24"/>
              </w:rPr>
              <w:t>студентам из малоимущих сем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 5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01-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Паспорт студен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firstLine="10"/>
              <w:jc w:val="both"/>
              <w:rPr/>
            </w:pPr>
            <w:r>
              <w:rPr>
                <w:spacing w:val="-2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</w:r>
            <w:r>
              <w:rPr>
                <w:spacing w:val="-9"/>
                <w:sz w:val="24"/>
                <w:szCs w:val="24"/>
              </w:rPr>
              <w:t xml:space="preserve">Справка о составе семьи (по месту </w:t>
            </w:r>
            <w:r>
              <w:rPr>
                <w:sz w:val="24"/>
                <w:szCs w:val="24"/>
              </w:rPr>
              <w:t>регистрации студент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firstLine="5"/>
              <w:jc w:val="both"/>
              <w:rPr/>
            </w:pPr>
            <w:r>
              <w:rPr>
                <w:spacing w:val="-17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</w:r>
            <w:r>
              <w:rPr>
                <w:spacing w:val="-7"/>
                <w:sz w:val="24"/>
                <w:szCs w:val="24"/>
              </w:rPr>
              <w:t xml:space="preserve">Сведения о всех видах доходов за 3 месяца </w:t>
            </w:r>
            <w:r>
              <w:rPr>
                <w:spacing w:val="-8"/>
                <w:sz w:val="24"/>
                <w:szCs w:val="24"/>
              </w:rPr>
              <w:t xml:space="preserve">без учета месяца обращения всех членов семьи </w:t>
            </w:r>
            <w:r>
              <w:rPr>
                <w:sz w:val="24"/>
                <w:szCs w:val="24"/>
              </w:rPr>
              <w:t>(по справке о составе семь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hanging="0"/>
              <w:jc w:val="both"/>
              <w:rPr/>
            </w:pPr>
            <w:r>
              <w:rPr>
                <w:spacing w:val="-14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9"/>
                <w:sz w:val="24"/>
                <w:szCs w:val="24"/>
              </w:rPr>
              <w:t xml:space="preserve">Справка из учебного заведения об обучении </w:t>
            </w:r>
            <w:r>
              <w:rPr>
                <w:spacing w:val="-7"/>
                <w:sz w:val="24"/>
                <w:szCs w:val="24"/>
              </w:rPr>
              <w:t xml:space="preserve">на дневной форме за счет федерального </w:t>
            </w:r>
            <w:r>
              <w:rPr>
                <w:sz w:val="24"/>
                <w:szCs w:val="24"/>
              </w:rPr>
              <w:t>бюдж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firstLine="5"/>
              <w:jc w:val="both"/>
              <w:rPr/>
            </w:pPr>
            <w:r>
              <w:rPr>
                <w:spacing w:val="-21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ab/>
            </w:r>
            <w:r>
              <w:rPr>
                <w:spacing w:val="-6"/>
                <w:sz w:val="24"/>
                <w:szCs w:val="24"/>
              </w:rPr>
              <w:t xml:space="preserve">Для неработающих граждан – трудовые </w:t>
            </w:r>
            <w:r>
              <w:rPr>
                <w:spacing w:val="-9"/>
                <w:sz w:val="24"/>
                <w:szCs w:val="24"/>
              </w:rPr>
              <w:t xml:space="preserve">книжки, справки из налоговой службы и из ГУ </w:t>
            </w:r>
            <w:r>
              <w:rPr>
                <w:sz w:val="24"/>
                <w:szCs w:val="24"/>
              </w:rPr>
              <w:t>Центра занятости;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ень обращения </w:t>
            </w: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ыдача справ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лений и документов для </w:t>
            </w:r>
            <w:r>
              <w:rPr>
                <w:spacing w:val="-9"/>
                <w:sz w:val="24"/>
                <w:szCs w:val="24"/>
              </w:rPr>
              <w:t xml:space="preserve">осуществления денежной </w:t>
            </w:r>
            <w:r>
              <w:rPr>
                <w:spacing w:val="-8"/>
                <w:sz w:val="24"/>
                <w:szCs w:val="24"/>
              </w:rPr>
              <w:t xml:space="preserve">выплаты на содержание </w:t>
            </w:r>
            <w:r>
              <w:rPr>
                <w:spacing w:val="-7"/>
                <w:sz w:val="24"/>
                <w:szCs w:val="24"/>
              </w:rPr>
              <w:t>усыновлённых дет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 5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01-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  <w:tab w:val="left" w:pos="312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усыновителей + ксерокопи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  <w:tab w:val="left" w:pos="312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ождении + ксерокоп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  <w:tab w:val="left" w:pos="312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видетельство об усыновлении/удочерении + ксерокоп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  <w:tab w:val="left" w:pos="312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браке + ксерокопия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  <w:tab w:val="left" w:pos="312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, выданная Управлением </w:t>
            </w:r>
            <w:r>
              <w:rPr>
                <w:spacing w:val="-9"/>
                <w:sz w:val="24"/>
                <w:szCs w:val="24"/>
              </w:rPr>
              <w:t xml:space="preserve">образования об установлении ребенку статуса </w:t>
            </w:r>
            <w:r>
              <w:rPr>
                <w:spacing w:val="-7"/>
                <w:sz w:val="24"/>
                <w:szCs w:val="24"/>
              </w:rPr>
              <w:t>оставшегося без попечения родителе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  <w:tab w:val="left" w:pos="312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  <w:tab w:val="left" w:pos="312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hanging="2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дней со дня подачи заявления. </w:t>
            </w: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пособия многодетным семьям, имеющим четырех и более детей</w:t>
            </w:r>
          </w:p>
          <w:p>
            <w:pPr>
              <w:pStyle w:val="Normal"/>
              <w:shd w:fill="FFFFFF" w:val="clear"/>
              <w:spacing w:lineRule="exact" w:line="355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 5, 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01-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видетельства о рождении детей + ксерокоп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правка о составе семьи 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правки о доходах родителей за 3 последних календарных месяца, предшествующих месяцу подачи заявления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аспорт родителя, на которого оформляется пособие (копия и подлинник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видетельство о браке + ксерокопия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правка об учебе в учреждениях начального, среднего или высшего профессионального образования для лиц старше 18лет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exact" w:line="254"/>
              <w:ind w:left="720" w:right="102" w:hanging="36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берегательная книжка получател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ечение 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собия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w w:val="52"/>
                <w:sz w:val="24"/>
                <w:szCs w:val="24"/>
              </w:rPr>
              <w:t>■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дополнительного единовременного пособия в связи с рождением ребенка (за счет средств бюджета г. Обнинска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 4, </w:t>
            </w:r>
          </w:p>
          <w:p>
            <w:pPr>
              <w:pStyle w:val="Normal"/>
              <w:shd w:fill="FFFFFF" w:val="clear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42-6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видетельство о рождении ребенка + ксерокопия,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 случае установления отцовства - свидетельство об установлении отцовства + ксерокопия,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аспорта обоих родителей + ксерокопии страниц с указанием ФИО, фотографией и страницы с регистрацией по месту жительства,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берегательная книжка получателя пособия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правка из ЖЭКа о прописке ребенка в г. Обнинске в случае, ели один из родителей прописан за пределами города;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течение 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дни: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социального пособия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w w:val="52"/>
                <w:sz w:val="24"/>
                <w:szCs w:val="24"/>
              </w:rPr>
              <w:t>■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3" w:firstLine="5"/>
              <w:jc w:val="both"/>
              <w:rPr/>
            </w:pPr>
            <w:r>
              <w:rPr>
                <w:sz w:val="24"/>
                <w:szCs w:val="24"/>
              </w:rPr>
              <w:t xml:space="preserve">Прием заявлений и документов для </w:t>
            </w:r>
            <w:r>
              <w:rPr>
                <w:spacing w:val="-7"/>
                <w:sz w:val="24"/>
                <w:szCs w:val="24"/>
              </w:rPr>
              <w:t xml:space="preserve">назначения пособия по </w:t>
            </w:r>
            <w:r>
              <w:rPr>
                <w:spacing w:val="-8"/>
                <w:sz w:val="24"/>
                <w:szCs w:val="24"/>
              </w:rPr>
              <w:t xml:space="preserve">уходу за ребенком до 1,5 </w:t>
            </w:r>
            <w:r>
              <w:rPr>
                <w:sz w:val="24"/>
                <w:szCs w:val="24"/>
              </w:rPr>
              <w:t>лет лицам, не подлежащим обязательному социальному страхованию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4, 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42-6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видетельство о рождении (усыновлении) ребенка + ксерокопии, за которым осуществляется уход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видетельство о рождении (усыновлении, смерти) + ксерокопии предыдущих дете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кумент, удостоверяющий личность родителей (паспорта)+ксерокопии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кумент, подтверждающий временную регистрацию на территории РФ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Трудовые книжки + ксерокопии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правка из органа государственной службы Занятости населения о невыплате пособия по безработиц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правка из исполнительного органа Фонда социального страхования РФ о неполучении ежемесячного пособия по уходу за ребенком (выдается для частных предпринимателей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правка из органа соц. защиты населения по месту жительства другого родителя о неполучении им ежемесячного пособия по уходу за ребенком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 случае работы одного из родителей предоставляется справка с места работы о том, что он не находится в отпуске по уходу за ребенком и пособие не получает; выписка из решения об установлении над ребенком опеки (в случае назначения пособия опекуну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autoSpaceDE w:val="false"/>
              <w:spacing w:lineRule="exact" w:line="254"/>
              <w:ind w:left="0" w:right="102" w:hanging="0"/>
              <w:jc w:val="both"/>
              <w:rPr/>
            </w:pPr>
            <w:r>
              <w:rPr>
                <w:spacing w:val="-7"/>
                <w:sz w:val="24"/>
                <w:szCs w:val="24"/>
              </w:rPr>
              <w:t>Справки о размере ранее выплаченного пособия по беременности и родам, ежемесячного пособия по уходу за ребенком; сберегательная книжк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34" w:firstLine="24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10 дней со дня </w:t>
            </w:r>
            <w:r>
              <w:rPr>
                <w:sz w:val="24"/>
                <w:szCs w:val="24"/>
              </w:rPr>
              <w:t xml:space="preserve">подачи заявления. </w:t>
            </w: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58" w:right="102" w:hanging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соб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:</w:t>
            </w:r>
          </w:p>
          <w:p>
            <w:pPr>
              <w:pStyle w:val="Normal"/>
              <w:shd w:fill="FFFFFF" w:val="clear"/>
              <w:spacing w:lineRule="exact" w:line="250"/>
              <w:ind w:right="3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ы дополнительного оплачиваемого отпуска, </w:t>
            </w:r>
          </w:p>
          <w:p>
            <w:pPr>
              <w:pStyle w:val="Normal"/>
              <w:shd w:fill="FFFFFF" w:val="clear"/>
              <w:spacing w:lineRule="exact" w:line="250"/>
              <w:ind w:right="3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33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собия на погребение гражданам, подвергшимся воздействию радиации вследствие аварии на ЧАЭС и ядерных испытаний на Семипалатинском полигоне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4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4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4"/>
              <w:ind w:firstLine="1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4, </w:t>
            </w:r>
          </w:p>
          <w:p>
            <w:pPr>
              <w:pStyle w:val="Normal"/>
              <w:shd w:fill="FFFFFF" w:val="clear"/>
              <w:spacing w:lineRule="exact" w:line="254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42-6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102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лата дополнительного оплачиваемого отпус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Паспорт +ксерокоп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Льготное удостоверение+ксерокопия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lineRule="exact" w:line="250"/>
              <w:ind w:left="355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установленной формы о размере среднего заработка с указанием причитающейся к выплате итоговой суммы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lineRule="exact" w:line="250"/>
              <w:ind w:left="355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книжка+ксерокопия 1 страниц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0"/>
              <w:ind w:right="102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обие на погреб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Паспорт + ксерокоп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Льготное удостоверение умершего + ксерокоп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exact" w:line="250"/>
              <w:ind w:right="102" w:hanging="0"/>
              <w:jc w:val="both"/>
              <w:rPr/>
            </w:pPr>
            <w:r>
              <w:rPr>
                <w:spacing w:val="-9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ab/>
              <w:t>Свидетельство о смер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50"/>
              <w:ind w:left="355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родственные отношения с умершим (+ксерокопии) либо денежные документы, подтверждающие расходы на похорон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exact" w:line="250"/>
              <w:ind w:left="355" w:right="10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книж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29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дней со дня подачи заявления. </w:t>
            </w: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выплаты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выдачи удостоверений ликвидаторам и инвалидам ЧАЭС; семьям, потерявшим кормильца вследствие катастрофы на ЧАЭС; гражданам, проживавшим на загрязненных территориях; гражданам, подвергшимся радиации вследствие испытаний на Семипалатинском полигон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бнинс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.4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6-42-62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"Ликвидатор/Инвалид ЧАЭС "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серокопия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факт проживания (прохождения в/с) в зоне радиационного загрязнения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факт участия в </w:t>
            </w:r>
            <w:r>
              <w:rPr>
                <w:spacing w:val="-1"/>
                <w:sz w:val="24"/>
                <w:szCs w:val="24"/>
              </w:rPr>
              <w:t>ликвидации последствий радиационной аварии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межведомственного экспертного совета об установлении причинной связи развившихся заболеваний с последствиями чернобыльской катастрофы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ind w:left="0" w:right="102" w:hanging="0"/>
              <w:jc w:val="both"/>
              <w:rPr/>
            </w:pPr>
            <w:r>
              <w:rPr>
                <w:sz w:val="24"/>
                <w:szCs w:val="24"/>
              </w:rPr>
              <w:t xml:space="preserve">Справка учреждения гос. службы МСЭ, </w:t>
            </w:r>
            <w:r>
              <w:rPr>
                <w:spacing w:val="-2"/>
                <w:sz w:val="24"/>
                <w:szCs w:val="24"/>
              </w:rPr>
              <w:t xml:space="preserve">подтверждающая факт- установления </w:t>
            </w:r>
            <w:r>
              <w:rPr>
                <w:sz w:val="24"/>
                <w:szCs w:val="24"/>
              </w:rPr>
              <w:t xml:space="preserve">инвалидности. 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графия. </w:t>
            </w:r>
          </w:p>
          <w:p>
            <w:pPr>
              <w:pStyle w:val="Normal"/>
              <w:shd w:fill="FFFFFF" w:val="clear"/>
              <w:spacing w:lineRule="exact" w:line="250"/>
              <w:ind w:left="-5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102" w:firstLine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мьям, потерявшим кормильц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0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Паспор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0"/>
              <w:ind w:right="102" w:hanging="0"/>
              <w:jc w:val="both"/>
              <w:rPr/>
            </w:pPr>
            <w:r>
              <w:rPr>
                <w:spacing w:val="-16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Удостоверение умершего, дающее право на меры социальной поддерж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0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Свидетельство о смер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0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Свидетельство о бра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0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" w:leader="none"/>
              </w:tabs>
              <w:spacing w:lineRule="exact" w:line="250"/>
              <w:ind w:right="102" w:firstLine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"Граждане, подвергшиеся радиации вследствие аварии на ЧАЭС"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336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факт проживания (прохождения в/с) в зоне радиационного загрязнен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5" w:right="29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я</w:t>
            </w:r>
          </w:p>
        </w:tc>
      </w:tr>
      <w:tr>
        <w:trPr>
          <w:trHeight w:val="16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назначения и выплаты сумм и компенсаций по возмещению вреда и иных компенсаций ликвидаторам и инвалидам ЧАЭС, гражданам из подразделений особого риска, ликвидаторам аварии на ПО "Маяк" (реке "Теча")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чатова, д. 26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б.4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6-42-6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hanging="1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диновременная компенсация за вред здоровью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, дающее право на меры социальной поддержки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24" w:leader="none"/>
              </w:tabs>
              <w:autoSpaceDE w:val="false"/>
              <w:spacing w:lineRule="exact" w:line="245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учреждения государственной службы МСЭ, подтверждающая факт установления инвалидности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autoSpaceDE w:val="false"/>
              <w:spacing w:lineRule="exact" w:line="245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межведомственного экспертного совета об установлении причинной связи развившихся заболеваний с последствиями чернобыльской катастрофы. </w:t>
            </w:r>
          </w:p>
          <w:p>
            <w:pPr>
              <w:pStyle w:val="Normal"/>
              <w:shd w:fill="FFFFFF" w:val="clear"/>
              <w:spacing w:lineRule="exact" w:line="245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диновременная компенсация по СПК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, дающее право на меры социальной поддержки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учреждения государственной службы МСЭ, подтверждающая факт установления инвалидности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межведомственного экспертного совета об установлении причинной связи смерти с последствиями чернобыльской катастрофы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смерти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родственные отношения.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жемесячная компенсация возмещения вреда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, дающее право на меры социальной поддержки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учреждения государственной службы МСЭ, причинной связи развившихся заболеваний с последствиями чернобыльской катастрофы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экспертного совета.</w:t>
            </w:r>
          </w:p>
          <w:p>
            <w:pPr>
              <w:pStyle w:val="Normal"/>
              <w:shd w:fill="FFFFFF" w:val="clear"/>
              <w:spacing w:lineRule="exact" w:line="252"/>
              <w:ind w:right="102" w:firstLine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/>
              <w:ind w:right="102" w:firstLine="22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жемесячная компенсация возмещения вреда по СПК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, дающее право на меры</w:t>
              <w:br/>
              <w:t>социальной поддержки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8"/>
                <w:tab w:val="left" w:pos="338" w:leader="none"/>
              </w:tabs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СЭ, подтверждающая факт установления инвалидности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/>
            </w:pPr>
            <w:r>
              <w:rPr>
                <w:sz w:val="24"/>
                <w:szCs w:val="24"/>
              </w:rPr>
              <w:t>Заключение межведомственного экспертного совета об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ии причинной связи смерти с последствиями чернобыльской катастрофы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смерти.</w:t>
            </w:r>
          </w:p>
          <w:p>
            <w:pPr>
              <w:pStyle w:val="Normal"/>
              <w:shd w:fill="FFFFFF" w:val="clear"/>
              <w:ind w:left="5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дней со дня подачи заявления. </w:t>
            </w: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компенсаций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9"/>
                <w:w w:val="89"/>
                <w:sz w:val="24"/>
                <w:szCs w:val="24"/>
              </w:rPr>
            </w:pPr>
            <w:r>
              <w:rPr>
                <w:bCs/>
                <w:spacing w:val="-29"/>
                <w:w w:val="89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3" w:hanging="0"/>
              <w:jc w:val="both"/>
              <w:rPr>
                <w:bCs/>
                <w:spacing w:val="-29"/>
                <w:w w:val="89"/>
                <w:sz w:val="24"/>
                <w:szCs w:val="24"/>
              </w:rPr>
            </w:pPr>
            <w:r>
              <w:rPr>
                <w:bCs/>
                <w:spacing w:val="-29"/>
                <w:w w:val="89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жемесячная компенсация на приобретение продовольственных товаро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0" w:leader="none"/>
              </w:tabs>
              <w:spacing w:lineRule="exact" w:line="252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Паспор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0" w:leader="none"/>
              </w:tabs>
              <w:spacing w:lineRule="exact" w:line="252"/>
              <w:ind w:right="102" w:hanging="0"/>
              <w:jc w:val="both"/>
              <w:rPr/>
            </w:pPr>
            <w:r>
              <w:rPr>
                <w:spacing w:val="-4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Удостоверение, дающее право на меры социальной поддержки.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shd w:fill="FFFFFF" w:val="clear"/>
              <w:autoSpaceDE w:val="false"/>
              <w:spacing w:lineRule="exact" w:line="245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.</w:t>
            </w:r>
          </w:p>
          <w:p>
            <w:pPr>
              <w:pStyle w:val="Normal"/>
              <w:shd w:fill="FFFFFF" w:val="clear"/>
              <w:spacing w:lineRule="exact" w:line="245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жегодная компенсация на оздоровление или</w:t>
            </w:r>
          </w:p>
          <w:p>
            <w:pPr>
              <w:pStyle w:val="Normal"/>
              <w:shd w:fill="FFFFFF" w:val="clear"/>
              <w:spacing w:lineRule="exact" w:line="245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 вред здоровь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45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Паспор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45"/>
              <w:ind w:right="102" w:hanging="0"/>
              <w:jc w:val="both"/>
              <w:rPr/>
            </w:pPr>
            <w:r>
              <w:rPr>
                <w:spacing w:val="-8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 xml:space="preserve">Удостоверение, дающее право на меры социальной поддержки </w:t>
            </w:r>
          </w:p>
          <w:p>
            <w:pPr>
              <w:pStyle w:val="Normal"/>
              <w:shd w:fill="FFFFFF" w:val="clear"/>
              <w:spacing w:lineRule="exact" w:line="259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берегательная книжк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29"/>
                <w:w w:val="89"/>
                <w:sz w:val="24"/>
                <w:szCs w:val="24"/>
              </w:rPr>
            </w:pPr>
            <w:r>
              <w:rPr>
                <w:bCs/>
                <w:spacing w:val="-29"/>
                <w:w w:val="89"/>
                <w:sz w:val="24"/>
                <w:szCs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3" w:hanging="0"/>
              <w:jc w:val="both"/>
              <w:rPr>
                <w:bCs/>
                <w:spacing w:val="-29"/>
                <w:w w:val="89"/>
                <w:sz w:val="24"/>
                <w:szCs w:val="24"/>
              </w:rPr>
            </w:pPr>
            <w:r>
              <w:rPr>
                <w:bCs/>
                <w:spacing w:val="-29"/>
                <w:w w:val="89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exact" w:line="252"/>
              <w:ind w:right="102" w:firstLine="1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жемесячная компенсация по СП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52"/>
              <w:ind w:righ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>1.</w:t>
              <w:tab/>
            </w:r>
            <w:r>
              <w:rPr>
                <w:sz w:val="24"/>
                <w:szCs w:val="24"/>
              </w:rPr>
              <w:t>Паспор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52"/>
              <w:ind w:right="102" w:hanging="0"/>
              <w:jc w:val="both"/>
              <w:rPr/>
            </w:pPr>
            <w:r>
              <w:rPr>
                <w:spacing w:val="-11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ab/>
              <w:t>Удостоверение умершего, дающее право на меры социальной поддерж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45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Свидетельство о смер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45"/>
              <w:ind w:right="102" w:firstLine="7"/>
              <w:jc w:val="both"/>
              <w:rPr/>
            </w:pPr>
            <w:r>
              <w:rPr>
                <w:spacing w:val="-11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  <w:t xml:space="preserve">Документ, подтверждающий факт иждивения на момент смер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45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4" w:leader="none"/>
              </w:tabs>
              <w:spacing w:lineRule="exact" w:line="245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жемесячная компенсация на питание детям в детских. дошкольных. учреждени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45"/>
              <w:ind w:right="102" w:firstLine="29"/>
              <w:jc w:val="both"/>
              <w:rPr/>
            </w:pPr>
            <w:r>
              <w:rPr>
                <w:spacing w:val="-22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ab/>
              <w:t>Удостоверение, дающее право на меры социальной поддерж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lineRule="exact" w:line="245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Свидетельство о рождении +копия.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ab/>
              <w:t>Справка о посещении ребенком детского дошкольного учрежден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43" w:firstLine="7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выдачи удостоверений Ветеран труда, Ветеран труда Калужской обла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11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дные документы + 2 копии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трудовой стаж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е пенсионное свидетельство + копия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3*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я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выдачи удостоверений труженикам тыла, вдовам, жителям блокадного Ленинграда, жертвам политических репрессий, пострадавшим от политических репрессий, бывшим малолетним узникам фашистских лагерей в В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11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удостоверение + коп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й документ + копия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е пенсионное свидетельство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autoSpaceDE w:val="false"/>
              <w:spacing w:lineRule="exact" w:line="252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рафия 3*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удостоверения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назначения ежемесячных денежных выплат (ЕДВ) ветеранам труда, труженикам тыла, жертвам политических репрессий, пострадавшим от политических репресс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 о праве на меры социальной поддержки + коп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удостоверение + коп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е пенсионное свидетельство + копия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 + коп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выплаты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назначения и выплаты доплаты инвалидам боевых действий инвалидам военной травм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билет или справка, выданная уполномоченным органом о прохождении службы в СКР + коп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учреждения гос.службы МСЭ, подтверждающая факт установления инвалидности + коп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болезни + коп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ргана ПФР о виде пенс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 + коп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доплаты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назначения и выплаты ежемесячной доплаты  лицам, достигшим 100-летнего возрас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ргана ПФР о виде пенси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доплаты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назначения и выплаты ежемесячного пособия родителям и вдовам военнослужащих, погибших при исполнении государственных обязанностей на территории Афганистана и Северо-Кавказского регио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смерти погибшего + копия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удостоверяющая факт гибели военнослужащего, сотрудника ОВД и УИС на территории Афганистана и СКР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 + копия</w:t>
            </w:r>
          </w:p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:</w:t>
            </w:r>
          </w:p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ям – свидетельство о рождении погибшего + копия,</w:t>
            </w:r>
          </w:p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е – свидетельство о браке + коп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особия 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назначения компенсации по ОСАГ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6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78-7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й полис + коп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технического средства + коп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анция об оплате страховых взнос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 + коп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компенсации 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назначения выплаты помощи супружеским парам в связи с «золотой» и «бриллиантовой» свадьба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6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78-7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а супругов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браке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выплаты</w:t>
            </w:r>
          </w:p>
        </w:tc>
      </w:tr>
      <w:tr>
        <w:trPr>
          <w:trHeight w:val="5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документов для назначения и выплаты доплаты к пенсии неработающим пенсионерам, имеющим почетные звания Российской Федерации, ранее работавшим в бюджетных организациях обла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чатова, д. 26в,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ргана ПФРФ о получении пенсии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книжка + копия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исвоения почетного звания Российской Федерации + копия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екращении выплаты по месту работы (в случае ее получения)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 + коп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доплаты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3" w:hanging="0"/>
              <w:jc w:val="both"/>
              <w:rPr/>
            </w:pPr>
            <w:r>
              <w:rPr>
                <w:sz w:val="24"/>
                <w:szCs w:val="24"/>
              </w:rPr>
              <w:t xml:space="preserve">Прием заявлений и документов для </w:t>
            </w:r>
            <w:r>
              <w:rPr>
                <w:spacing w:val="-1"/>
                <w:sz w:val="24"/>
                <w:szCs w:val="24"/>
              </w:rPr>
              <w:t xml:space="preserve">назначения и выплаты </w:t>
            </w:r>
            <w:r>
              <w:rPr>
                <w:spacing w:val="-3"/>
                <w:sz w:val="24"/>
                <w:szCs w:val="24"/>
              </w:rPr>
              <w:t xml:space="preserve">пособий пострадавшим </w:t>
            </w:r>
            <w:r>
              <w:rPr>
                <w:sz w:val="24"/>
                <w:szCs w:val="24"/>
              </w:rPr>
              <w:t>от поствакцинальных осложн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6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1-0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факт поствакцинального осложнения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.</w:t>
            </w:r>
          </w:p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полнительно:</w:t>
            </w:r>
          </w:p>
          <w:p>
            <w:pPr>
              <w:pStyle w:val="Normal"/>
              <w:shd w:fill="FFFFFF" w:val="clear"/>
              <w:ind w:left="5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мершего - свидетельство о смерти + копия;</w:t>
            </w:r>
          </w:p>
          <w:p>
            <w:pPr>
              <w:pStyle w:val="Normal"/>
              <w:shd w:fill="FFFFFF" w:val="clear"/>
              <w:ind w:left="5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ам - справка ВТЭК + коп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собия</w:t>
            </w:r>
          </w:p>
        </w:tc>
      </w:tr>
      <w:tr>
        <w:trPr>
          <w:trHeight w:val="26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нежной выплаты гражданам, награжденным нагрудным знаком «Почетный донор России», «Почетный донор СССР»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6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78-7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«Почетный донор России» или «Почетный донор СССР» + копия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 + коп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выплаты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и перерасчет компенсации по оплате за жилое помещение, коммунальные услуги, абонентской плате за пользование телефоном, радиотрансляционной точкой и коллективной телевизионной антенной для членов семей погибших (умерших) военнослужащих и сотрудников некоторых федеральных органов </w:t>
            </w:r>
            <w:r>
              <w:rPr>
                <w:spacing w:val="-2"/>
                <w:sz w:val="24"/>
                <w:szCs w:val="24"/>
              </w:rPr>
              <w:t>исполнительной власти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6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78-7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527" w:leader="none"/>
                <w:tab w:val="left" w:pos="880" w:leader="none"/>
              </w:tabs>
              <w:autoSpaceDE w:val="false"/>
              <w:spacing w:lineRule="exact" w:line="250"/>
              <w:ind w:left="171" w:right="102" w:hanging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527" w:leader="none"/>
                <w:tab w:val="left" w:pos="880" w:leader="none"/>
              </w:tabs>
              <w:autoSpaceDE w:val="false"/>
              <w:spacing w:lineRule="exact" w:line="250"/>
              <w:ind w:left="171" w:right="102" w:hanging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+ коп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527" w:leader="none"/>
                <w:tab w:val="left" w:pos="880" w:leader="none"/>
              </w:tabs>
              <w:autoSpaceDE w:val="false"/>
              <w:spacing w:lineRule="exact" w:line="250"/>
              <w:ind w:left="171" w:right="102" w:hanging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аве на денежную компенсац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527" w:leader="none"/>
                <w:tab w:val="left" w:pos="880" w:leader="none"/>
              </w:tabs>
              <w:autoSpaceDE w:val="false"/>
              <w:spacing w:lineRule="exact" w:line="250"/>
              <w:ind w:left="171" w:right="102" w:hanging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527" w:leader="none"/>
                <w:tab w:val="left" w:pos="880" w:leader="none"/>
              </w:tabs>
              <w:autoSpaceDE w:val="false"/>
              <w:spacing w:lineRule="exact" w:line="250"/>
              <w:ind w:left="171" w:right="102" w:hanging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етей в возрасте от 18 до 23 лет - документы, подтверждающие факт обучения в образовательных учреждениях по очной форме обуч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527" w:leader="none"/>
                <w:tab w:val="left" w:pos="880" w:leader="none"/>
              </w:tabs>
              <w:autoSpaceDE w:val="false"/>
              <w:spacing w:lineRule="exact" w:line="250"/>
              <w:ind w:left="171" w:right="102" w:hanging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анции по оплате жилых помещений, коммунальных услуг, абонентской плате за пользование телефоном, радиотрансляционной точкой и коллективной телевизионной антенной или справки, содержащие расчеты платежей. При первичном обращении – с месяца получения права на компенсацию, но не более чем за 3 года с момента обращения. В дальнейшем для проведения перерасчета квитанции предоставляются через каждые шесть месяце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527" w:leader="none"/>
                <w:tab w:val="left" w:pos="880" w:leader="none"/>
              </w:tabs>
              <w:autoSpaceDE w:val="false"/>
              <w:spacing w:lineRule="exact" w:line="250"/>
              <w:ind w:left="171" w:right="102" w:hanging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 + коп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 xml:space="preserve">Начисление средств на проведение ремонта индивидуальных жилых домов (1 раз в 10 лет), </w:t>
            </w:r>
            <w:r>
              <w:rPr>
                <w:spacing w:val="-2"/>
                <w:sz w:val="24"/>
                <w:szCs w:val="24"/>
              </w:rPr>
              <w:t xml:space="preserve">принадлежащих членам </w:t>
            </w:r>
            <w:r>
              <w:rPr>
                <w:sz w:val="24"/>
                <w:szCs w:val="24"/>
              </w:rPr>
              <w:t>семей военнослужащих, потерявшим кормильца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6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78-7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+ коп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аве на получение денежных средств на проведение ремонта + коп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домовой книги или иной документ, подтверждающий количество граждан, зарегистрированных в жилом доме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331" w:leader="none"/>
                <w:tab w:val="left" w:pos="527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собственности на жилой дом + коп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331" w:leader="none"/>
                <w:tab w:val="left" w:pos="527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331" w:leader="none"/>
                <w:tab w:val="left" w:pos="527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етей в возрасте от 18 до 23 лет - документы, подтверждающие факт обучения в образовательных учреждениях по очной форме обучения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shd w:fill="FFFFFF" w:val="clear"/>
              <w:tabs>
                <w:tab w:val="clear" w:pos="708"/>
                <w:tab w:val="left" w:pos="527" w:leader="none"/>
              </w:tabs>
              <w:autoSpaceDE w:val="false"/>
              <w:spacing w:lineRule="exact" w:line="250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 + коп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лет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редств на проведение ремонта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50 % скидки по оплате за жилое помещение и коммунальные услуги многодетным семьям, в которых доход ниже прожиточного минимум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5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01-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всех членов семьи + коп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о доходах членов семьи за 3 месяца, предшествующих месяцу обращен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с места учебы детей; для учащихся в учреждениях среднего или высшего профессионального образования, с указанием размера стипендии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 многодетных родителе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right="29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день приема.</w:t>
            </w:r>
          </w:p>
          <w:p>
            <w:pPr>
              <w:pStyle w:val="Normal"/>
              <w:shd w:fill="FFFFFF" w:val="clear"/>
              <w:spacing w:lineRule="exact" w:line="254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50% скидки с оплаты за жилое помещение и коммунальные услуги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права на меры социальной поддержки по оплате жилья и коммунальных услуг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на меры социальной поддержк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удостоверени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ое пенсионное свидетельство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д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сведений в ИБД УСЗН и выдача справки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предоставление гражданам субсидий на оплату жилья коммунальных услуг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31-8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инники и копии паспортов и взрослых членов семьи и свидетельств о рождении детей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правовые основания владения и пользования жилым помещением (с предъявлением оригинала, если копия нотариально не заверена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доходы заявителя и членов его семьи за 6 последних месяцев, предшествующих месяцу обращения. Не требуется справок о предоставлении пенсии, получаемой из УПФ РФ г. Обнинска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анции на оплату жилого помещения и коммунальные услуги за последний перед подачей заявления месяц. При наличии задолженностей – соглашение по ее погашению с организациями, осуществляющими управление жилищным фондом и (или) предоставляющими коммунальные услуги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е право заявителя и (или) членов его семьи на меры социальной поддержки по оплате жилья и коммунальных услуг (с предъявлением оригинала, если копия нотариально не заверена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е правовые основания отнесения лиц, проживающих совместно с заявителем по месту постоянного жительства, к членам его семьи (с предъявлением оригинала, если копия нотариально не заверена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вторном обращении квитанции об оплате жилья и коммунальных услуг за предшествующий период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с указанием банковского счета, на который будет перечисляться субсид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редоставления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и ежемесячно в течение 6 месяцев 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предоставление адресной материальной помощи на оплату жилья и коммунальных услуг малоимущим одинокопроживающим нетрудоспособным граждана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31-8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инники и копии паспортов и взрослых членов семьи и свидетельств о рождении детей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правовые основания владения и пользования жилым помещением (с предъявлением оригинала, если копия нотариально не заверена)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доходы заявителя и членов его семьи за 6 последних месяцев, предшествующих месяцу обращения. Не требуется справок о предоставлении пенсии, получаемой из УПФ РФ г. Обнинска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анции на оплату жилого помещения и коммунальные услуги за последний перед подачей заявления месяц. При наличии задолженностей – соглашение по ее погашению с организациями, осуществляющими управление жилищным фондом и (или) предоставляющими коммунальные услуги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е право заявителя и (или) членов его семьи на меры социальной поддержки по оплате жилья и коммунальных услуг (с предъявлением оригинала, если копия нотариально не заверена)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е правовые основания отнесения лиц, проживающих совместно с заявителем по месту постоянного жительства, к членам его семьи (с предъявлением оригинала, если копия нотариально не заверена);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с указанием банковского счета, на который будет перечисляться субсидия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редоставления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атериальной помощи ежемесячно в течение 6 месяцев 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2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3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предоставление ежемесячной выплаты неработающим пенсионерам, получающих пенсию ниже прожиточного минимума пенсионеров Калужской области, имеющим трудовой стаж не менее 40 лет, не имеющим право на меры социальной поддерж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й форм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ргана ПФР о размере пенс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книжка + ксерокопия всех страниц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lineRule="exact" w:line="252"/>
              <w:ind w:left="7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одачи заявления.</w:t>
            </w:r>
          </w:p>
          <w:p>
            <w:pPr>
              <w:pStyle w:val="Normal"/>
              <w:shd w:fill="FFFFFF" w:val="clear"/>
              <w:spacing w:lineRule="exact" w:line="252"/>
              <w:ind w:right="43" w:firstLine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выплаты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единовременной и ежемесячной денежной выплаты гражданам, которым присвоено звание «Почетный гражданин г. Обнинск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чатова, д. 26в,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й формы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«Почетного гражданина» + коп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+ коп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 присвоении звании + копия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редоставления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ежемесячной выплаты</w:t>
            </w:r>
          </w:p>
        </w:tc>
      </w:tr>
      <w:tr>
        <w:trPr>
          <w:trHeight w:val="256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 выплата материальной помощи лицам, достигшим юбилейного возраста 70, 75, 80, 85, 90, 95 и дале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6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78-7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й формы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редоставления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102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выплаты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путевок в Обнинское протезно-ортопедическое предприяти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6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78-7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установленной форм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инвалидн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ротезно-ортопедического предприят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редоставления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утевок</w:t>
            </w:r>
          </w:p>
        </w:tc>
      </w:tr>
      <w:tr>
        <w:trPr>
          <w:trHeight w:val="32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тайство об оказании адресной материальной помощи лицам, оказавшимся в трудной жизненной ситу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чатова, д. 26в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всех членов семь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о доходах членов семьи за 6 месяцев, предшествующих месяцу обращени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и с места учебы детей старше 16-ти лет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удостоверение + копия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егательная книжка + коп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редоставления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тайство</w:t>
            </w:r>
          </w:p>
        </w:tc>
      </w:tr>
      <w:tr>
        <w:trPr>
          <w:trHeight w:val="25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печительства над гражданами в форме патронаж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Администрации г. Обнинска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Обнинск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чатова, д. 26в,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. 11,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6-19-7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ней со дня предоставления докумен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емные дни: понедельник, среда с 9.00 до 13.00 и с 14.00 до 18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опечитель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55"/>
        </w:tabs>
        <w:ind w:left="3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"/>
        </w:tabs>
        <w:ind w:left="7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"/>
        </w:tabs>
        <w:ind w:left="7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"/>
        </w:tabs>
        <w:ind w:left="7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"/>
        </w:tabs>
        <w:ind w:left="7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55"/>
        </w:tabs>
        <w:ind w:left="35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"/>
        </w:tabs>
        <w:ind w:left="7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"/>
        </w:tabs>
        <w:ind w:left="7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"/>
        </w:tabs>
        <w:ind w:left="7" w:hanging="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2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yle18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1"/>
    <w:basedOn w:val="Style20"/>
    <w:qFormat/>
    <w:pPr/>
    <w:rPr>
      <w:rFonts w:ascii="Times New Roman" w:hAnsi="Times New Roman" w:cs="Times New Roman"/>
      <w:sz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560" w:leader="dot"/>
      </w:tabs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4560" w:leader="dot"/>
      </w:tabs>
      <w:spacing w:lineRule="auto" w:line="276"/>
      <w:ind w:left="238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24T06:52:00Z</dcterms:modified>
  <cp:revision>8</cp:revision>
  <dc:subject/>
  <dc:title/>
</cp:coreProperties>
</file>